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Ordinanza per l’attivazione di mezzi non comunal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567"/>
        <w:gridCol w:w="1417"/>
      </w:tblGrid>
      <w:tr>
        <w:trPr/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ivello di </w:t>
            </w:r>
            <w:bookmarkStart w:id="0" w:name="fase"/>
            <w:bookmarkEnd w:id="0"/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dinanza per l’attivazione di mezzi non comunali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1" w:name="data2"/>
            <w:bookmarkStart w:id="2" w:name="data2"/>
            <w:bookmarkEnd w:id="2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 xml:space="preserve">Sindaco del Comune di </w:t>
            </w:r>
            <w:bookmarkStart w:id="3" w:name="comune"/>
            <w:bookmarkEnd w:id="3"/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</w:t>
              <w:br/>
              <w:t>Ditte fornitrici ………… ………………………………….………………………………………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dinanza per l’attivazione di mezzi non comunali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Dato l’evento in corso si ordina la messa a disposizione dei seguenti mezzi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er comunicazioni operative si deve far riferimento al responsabile della Funzione materiali e mezzi, </w:t>
              <w:br/>
              <w:t>sig  .........................…………….………………….………....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l.; .................…. reperibile presso ..….........................….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>
          <w:b/>
          <w:b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 allerta: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Emergenz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  <w:sz w:val="20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35:00Z</dcterms:created>
  <dc:creator>Federica Barattieri</dc:creator>
  <dc:description/>
  <dc:language>en-US</dc:language>
  <cp:lastModifiedBy>dbonifazio</cp:lastModifiedBy>
  <cp:lastPrinted>2005-11-30T14:37:00Z</cp:lastPrinted>
  <dcterms:modified xsi:type="dcterms:W3CDTF">2005-11-30T13:38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